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4</w:t>
        <w:tab/>
        <w:t>(2 pt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Quelles sont les démarches que doit  effectuer un moniteur CMAS 2 * ou 3 * ou moniteur MF1 ou MF2 FSGT  pour participer au jury d’un examen de la FFESSM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tre francophon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tre licencié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tre présenté par le président du club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Monter un dossier auprès de sa CTR pour avi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Passage du dossier devant la Commission d’intégration » (nationale)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élivrance de la carte « Moniteur Associé FFESSM » permettant de participer au jury d’un examen fédéral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2:00Z</dcterms:created>
  <dc:creator>Utilisateur Windows</dc:creator>
  <dc:description/>
  <cp:keywords/>
  <dc:language>en-US</dc:language>
  <cp:lastModifiedBy> Daniel Huron</cp:lastModifiedBy>
  <dcterms:modified xsi:type="dcterms:W3CDTF">2013-02-20T08:15:00Z</dcterms:modified>
  <cp:revision>3</cp:revision>
  <dc:subject/>
  <dc:title/>
</cp:coreProperties>
</file>